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numPr>
          <w:ilvl w:val="0"/>
          <w:numId w:val="0"/>
        </w:numPr>
        <w:outlineLvl w:val="3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pt;margin-top:-18pt;width:49.5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5528949" r:id="rId2"/>
        </w:objec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438400</wp:posOffset>
                </wp:positionV>
                <wp:extent cx="6191250" cy="37147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 апреля 2012 года                       г. Шилка                                                №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85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9.25pt;mso-wrap-distance-left:9.05pt;mso-wrap-distance-right:9.05pt;mso-wrap-distance-top:0pt;mso-wrap-distance-bottom:161.6pt;margin-top:192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</w:rPr>
                        <w:t>»  апреля 2012 года                       г. Шилка                                                №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485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1123950</wp:posOffset>
                </wp:positionV>
                <wp:extent cx="6290310" cy="12115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ЦИЯ  МУНИЦИПАЛЬНОГО РАЙОНА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«ШИЛК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95.4pt;mso-wrap-distance-left:0pt;mso-wrap-distance-right:0pt;mso-wrap-distance-top:0pt;mso-wrap-distance-bottom:189.95pt;margin-top:88.5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МИНИСТРАЦИЯ  МУНИЦИПАЛЬНОГО РАЙОНА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«ШИЛК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200400</wp:posOffset>
                </wp:positionV>
                <wp:extent cx="6092190" cy="11334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89.25pt;mso-wrap-distance-left:9.05pt;mso-wrap-distance-right:9.05pt;mso-wrap-distance-top:0pt;mso-wrap-distance-bottom:36.85pt;margin-top:252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О внесении изменений в Административный регла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№ 210-ФЗ  от 27.07.2010 г «Об организации предоставления государственных и муниципальных услуг» и в целях доступности  и качественного исполнения муниципальной услуги, обеспечения необходимых организационных и информационных условий предоставления услуги,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, утвержденный постановлением Администрации муниципального района «Шилкинский район» от  17.08.2011г № 1183 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 постановления возложить на заместителя  руководителя администрации муниципального района «Шилкинский район» по социальным вопросам Е.Б.Кривоносову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</w:rPr>
        <w:t xml:space="preserve">                                                                  Т.А.Сивола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Шилк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12 апреля 2012 года  № 485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оторые вносятся в Административный регламент по предоставлению муниципальной услуги </w:t>
      </w:r>
      <w:r>
        <w:rPr>
          <w:b/>
          <w:color w:val="000000"/>
          <w:sz w:val="28"/>
          <w:szCs w:val="28"/>
        </w:rPr>
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тексте регламента слова  Муниципальное учреждение Управление образования муниципального района «Шилкинский район» заменить  словами «Управление образования Администрации  муниципального района «Шилкинский район»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sekretarMU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заменить на адрес </w:t>
      </w:r>
      <w:hyperlink r:id="rId5">
        <w:r>
          <w:rPr>
            <w:rStyle w:val="InternetLink"/>
            <w:sz w:val="28"/>
            <w:szCs w:val="28"/>
            <w:lang w:val="en-US"/>
          </w:rPr>
          <w:t>sekreta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7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нкт 4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2 изложить в следующей редакции: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Льготы при предоставлении муниципальной услуги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ста в дошкольное образовательное учреждение предоставляются вне очереди следующим категориям населени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работающих одиноких родителей на основании свидетельства о рождении ребенка, в котором отсутствует запись в строке - отец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инвалидов I и II групп на основании справки об инвалидности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из многодетных семей на основании записи в паспорте на странице – дети, подтверждающей наличие трех и более детей в семье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ящимся под опекой при наличии справки из органов опеки, подтверждающей данный статус ребенка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, родители (один из родителей) которых находятся на военной службе на основании справки из военного комиссариата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с отклонениями в развитии (детям-инвалидам) на основании заключения  психолого-медико-педагогической комиссии;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сотрудников милиции, прокуратуры на основании справки с места работы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ов правоохранительной    службы в органах по контролю  оборота  наркотических средств и психотропных веществ на основании справки с места работы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судей на основании справки с места работы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семейных студентов при условии, если один из родителей студент дневного отделения на основании справки с места учебы;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ям педагогических и иных работников муниципальных образовательных учреждений и Управления образования на основании справки с места работы;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, родные братья и сестры которых уже посещают данное Учреждение, за исключением случаев несоответствия профиля Учреждения состоянию здоровья или развития поступающего в Учреждение ребенка на основании справки, подтверждающей посещение данного учреждения родными братьями и сестрам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). Дети всех остальных категорий граждан принимаются в дошкольные    учреждения на общих основаниях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. Внеочередное (льготное) право по зачислению детей в дошкольное учреждение действует на момент комплектования дошкольного учреждения.</w:t>
      </w:r>
    </w:p>
    <w:p>
      <w:pPr>
        <w:pStyle w:val="Style16"/>
        <w:spacing w:before="0" w:after="0"/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 п.п.9 пункта 9 раздела 2 номер телефона 2-40-06 заменить на 2-10-06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Приложение 1 к административному регламенту </w:t>
      </w:r>
      <w:r>
        <w:rPr>
          <w:color w:val="000000"/>
          <w:sz w:val="28"/>
          <w:szCs w:val="28"/>
        </w:rPr>
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изложить в следующей редакции:</w:t>
      </w:r>
      <w:r>
        <w:br w:type="page"/>
      </w:r>
    </w:p>
    <w:p>
      <w:pPr>
        <w:pStyle w:val="Normal"/>
        <w:spacing w:before="0" w:after="0"/>
        <w:ind w:left="720" w:hanging="0"/>
        <w:contextualSpacing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1 </w:t>
      </w:r>
      <w:r>
        <w:rPr>
          <w:sz w:val="24"/>
          <w:szCs w:val="24"/>
        </w:rPr>
        <w:t xml:space="preserve">к </w:t>
      </w:r>
      <w:r>
        <w:rPr>
          <w:rStyle w:val="Highlighthighlightactive"/>
          <w:sz w:val="24"/>
          <w:szCs w:val="24"/>
        </w:rPr>
        <w:t> административному </w:t>
      </w:r>
      <w:r>
        <w:rPr>
          <w:sz w:val="24"/>
          <w:szCs w:val="24"/>
        </w:rPr>
        <w:t xml:space="preserve"> </w:t>
      </w:r>
      <w:r>
        <w:rPr>
          <w:rStyle w:val="Highlighthighlightactive"/>
          <w:sz w:val="24"/>
          <w:szCs w:val="24"/>
        </w:rPr>
        <w:t> регламенту 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>
          <w:sz w:val="24"/>
          <w:szCs w:val="24"/>
        </w:rPr>
        <w:t xml:space="preserve">по  </w:t>
      </w:r>
      <w:r>
        <w:rPr>
          <w:rStyle w:val="Highlighthighlightactive"/>
          <w:sz w:val="24"/>
          <w:szCs w:val="24"/>
        </w:rPr>
        <w:t xml:space="preserve"> предоставлению </w:t>
      </w:r>
      <w:r>
        <w:rPr>
          <w:sz w:val="24"/>
          <w:szCs w:val="24"/>
        </w:rPr>
        <w:t xml:space="preserve"> муниципальной услуги </w:t>
      </w:r>
    </w:p>
    <w:p>
      <w:pPr>
        <w:pStyle w:val="Style16"/>
        <w:spacing w:before="0" w:after="0"/>
        <w:ind w:left="720" w:hanging="0"/>
        <w:jc w:val="right"/>
        <w:rPr/>
      </w:pPr>
      <w:r>
        <w:rPr/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</w:p>
    <w:p>
      <w:pPr>
        <w:pStyle w:val="Normal"/>
        <w:spacing w:before="0" w:after="0"/>
        <w:ind w:left="360" w:hanging="0"/>
        <w:contextualSpacing/>
        <w:jc w:val="right"/>
        <w:rPr/>
      </w:pPr>
      <w:r>
        <w:fldChar w:fldCharType="begin"/>
      </w:r>
      <w:r>
        <w:rPr/>
        <w:instrText xml:space="preserve"> HYPERLINK "http://hghltd.yandex.net/yandbtm?fmode=inject&amp;url=http%3A%2F%2Fwww.admnkz.ru%2Fdocument.do%3Fid%3D145342&amp;text=административный регламент предоставления информации по общедоступному дошкольному. начальному%2C основному общему. среднему общему и дополнительному образованию в ОУ&amp;l10n=ru&amp;sign=d34b6c21a3c78d519e49dd958b91a5fc&amp;keyno=0" \l "YANDEX_15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before="280" w:after="280"/>
        <w:ind w:left="720" w:hanging="0"/>
        <w:rPr>
          <w:rStyle w:val="Highlighthighlightactive"/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rStyle w:val="StrongEmphasis"/>
          <w:color w:val="000000"/>
          <w:sz w:val="24"/>
          <w:szCs w:val="24"/>
          <w:u w:val="single"/>
        </w:rPr>
        <w:t>Управление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образования </w:t>
      </w:r>
      <w:r>
        <w:rPr>
          <w:rStyle w:val="StrongEmphasis"/>
          <w:color w:val="000000"/>
          <w:sz w:val="24"/>
          <w:szCs w:val="24"/>
          <w:u w:val="single"/>
        </w:rPr>
        <w:t xml:space="preserve"> </w:t>
      </w:r>
      <w:bookmarkStart w:id="0" w:name="YANDEX_189"/>
      <w:bookmarkEnd w:id="0"/>
      <w:r>
        <w:rPr>
          <w:rStyle w:val="StrongEmphasis"/>
          <w:color w:val="000000"/>
          <w:sz w:val="24"/>
          <w:szCs w:val="24"/>
          <w:u w:val="single"/>
        </w:rPr>
        <w:t>Администрации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муниципального района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rStyle w:val="Highlighthighlightactive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«Шилкинский район»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Адрес:</w:t>
      </w:r>
      <w:r>
        <w:rPr>
          <w:color w:val="000000"/>
          <w:sz w:val="24"/>
          <w:szCs w:val="24"/>
        </w:rPr>
        <w:t xml:space="preserve">  673370 Забайкальский край, г.Шилка, ул.Глазова,41 (2-08-13-приемная)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Телефон:</w:t>
      </w:r>
      <w:r>
        <w:rPr>
          <w:color w:val="000000"/>
          <w:sz w:val="24"/>
          <w:szCs w:val="24"/>
        </w:rPr>
        <w:t xml:space="preserve"> (30244) 2-08-13,  (факс)  2-08-13;  2-18-98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Cs w:val="24"/>
        </w:rPr>
        <w:t xml:space="preserve">Электронная почта </w:t>
      </w:r>
      <w:hyperlink r:id="rId6">
        <w:r>
          <w:rPr>
            <w:rStyle w:val="InternetLink"/>
            <w:sz w:val="24"/>
            <w:szCs w:val="24"/>
            <w:lang w:val="en-US"/>
          </w:rPr>
          <w:t>ru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hilk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 </w:t>
      </w:r>
      <w:hyperlink r:id="rId7">
        <w:r>
          <w:rPr>
            <w:rStyle w:val="InternetLink"/>
            <w:sz w:val="24"/>
            <w:szCs w:val="24"/>
            <w:lang w:val="en-US"/>
          </w:rPr>
          <w:t>sekretaru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</w:t>
      </w:r>
      <w:hyperlink r:id="rId8">
        <w:r>
          <w:rPr>
            <w:rStyle w:val="InternetLink"/>
            <w:sz w:val="24"/>
            <w:szCs w:val="24"/>
          </w:rPr>
          <w:t>egeshilka@mail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color w:val="000000"/>
          <w:szCs w:val="24"/>
        </w:rPr>
        <w:t>Официальный сайт:</w:t>
      </w:r>
      <w:r>
        <w:rPr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http://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u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hil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работы УО:  Понедельник-пятница с 8-00 до 17-00 часов,  перерыв с 12-00 до 13-00 часов.  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приема специалистами УО: понедельник-пятница с 8-00 до 17-00 часов,  перерыв  с 12-00 до 13-00 часов. 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Прием  начальником УО – вторник (с 10:00 до 12:00 часов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9"/>
        <w:gridCol w:w="3033"/>
        <w:gridCol w:w="4536"/>
        <w:gridCol w:w="114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color w:val="000000"/>
                <w:sz w:val="24"/>
                <w:szCs w:val="24"/>
              </w:rPr>
              <w:t>каб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Телефон рабочи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альшина Ларис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ачальни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-08-13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инцева Любовь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  <w:r>
              <w:rPr>
                <w:rStyle w:val="Highlighthighlightactive"/>
                <w:color w:val="000000"/>
                <w:szCs w:val="24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23-34 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Татьяна Ива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9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р Ольга Серге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районного  методического  кабинет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98</w:t>
            </w:r>
          </w:p>
        </w:tc>
      </w:tr>
    </w:tbl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70" w:before="0" w:after="240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4"/>
          <w:szCs w:val="24"/>
        </w:rPr>
        <w:t>Информация о месте нахождения, номерах телефонов муниципальных образовательных учреждений муниципального района «Шилкинский район»</w:t>
      </w:r>
    </w:p>
    <w:p>
      <w:pPr>
        <w:pStyle w:val="Normal"/>
        <w:shd w:fill="FFFFFF" w:val="clear"/>
        <w:spacing w:lineRule="atLeast" w:line="27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707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93"/>
        <w:gridCol w:w="2410"/>
        <w:gridCol w:w="1701"/>
        <w:gridCol w:w="1733"/>
        <w:gridCol w:w="1810"/>
      </w:tblGrid>
      <w:tr>
        <w:trPr>
          <w:trHeight w:val="14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ное наименование ДОУ в соответствии с учредительными доку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нахождения учреждения (юридический адрес), фактический адрес, 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мер телефон электронной почт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. И. О. руководителя ДО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</w:t>
            </w:r>
          </w:p>
        </w:tc>
      </w:tr>
      <w:tr>
        <w:trPr>
          <w:trHeight w:val="10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ДОУ детский сад № 2  «Ласточ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Шил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Пузырева 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0-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кова Любовь Иван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№ 3 г. Шил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Шилка, ул. Толстого, 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8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врова Светлана Владими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ДОУ Центр развития ребенка детский сад № 7 «Аленушка»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п. Первомайский, ул. Пролетарская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2-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tsad7alenka@mail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  <w:lang w:val="en-US"/>
              </w:rPr>
              <w:t>к</w:t>
            </w:r>
            <w:r>
              <w:rPr>
                <w:color w:val="000000"/>
                <w:sz w:val="24"/>
                <w:szCs w:val="24"/>
              </w:rPr>
              <w:t>ова Зинаида Дмитри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ДОУ Центр развития ребенка детский сад № 12 «Теремок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Строительная, 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5-4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remok12-pervomaisk@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andex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анина Наталья     Федо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ДОУ детский сад общеразвивающего вида № 23 «Пчел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г. Шилка, ул. Балябина, 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spchelka-2001@mail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Никола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ДОУ детский сад общеразвивающего вида № 110 «Улыб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г. Шилка, ул. Ленина,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анова Людмила Владими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«Тополек» с. Размахн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с. Размах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1-2-4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ышкина Татьяна Юрь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«Ромашка» с. Оно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Оно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6-9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нская Ирина Анатоль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Митрофановский детский сад «Солнышк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 райо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троф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-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якова Елена Александ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«Солнышко» с. Богомягко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Богомяг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4-2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novskaya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lena@mail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на Светлана Викто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ДОУ детский сад общеразвивающего вида с. Казаново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с. Каз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2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kazanovo2009@yndex.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здникова Любовь Владими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с. Верх-Хи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Верх-Х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2-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омарева Татьяна Яковл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«Ромашка» с. Чир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Чи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2-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икова Татьяна Георги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Холбонский детский са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Холбон, ул. Маршала Жуко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4-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doy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holbon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а Елена Александ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Мирсановская СОШ, 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рс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6-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мцева Любовь Яковл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моконовская СОШ,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моконово,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1-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йдыш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бина Прокопь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воберезовская СОШ,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воберез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-1-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местнова Екатери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Усть-Теленгуйская СОШ,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Усть-Теленг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4-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онова Татьяна Валентин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алкинская СОШ,  реализующая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алкино, Центральная,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7-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горцева Анна Григорь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_________________________________________________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orinnaBlackCT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rFonts w:ascii="KorinnaBlackCTT;Times New Roman" w:hAnsi="KorinnaBlackCTT;Times New Roman" w:eastAsia="Times New Roman" w:cs="Times New Roman"/>
      <w:sz w:val="24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rFonts w:ascii="KorinnaBlackCTT;Times New Roman" w:hAnsi="KorinnaBlackCTT;Times New Roman" w:cs="KorinnaBlackCTT;Times New Roman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ekretarMUUO@mail.ru" TargetMode="External"/><Relationship Id="rId5" Type="http://schemas.openxmlformats.org/officeDocument/2006/relationships/hyperlink" Target="mailto:sekretaruo@mail.ru" TargetMode="External"/><Relationship Id="rId6" Type="http://schemas.openxmlformats.org/officeDocument/2006/relationships/hyperlink" Target="mailto:ruo-shilka@mail.ru" TargetMode="External"/><Relationship Id="rId7" Type="http://schemas.openxmlformats.org/officeDocument/2006/relationships/hyperlink" Target="mailto:sekretaruo@mail.ru" TargetMode="External"/><Relationship Id="rId8" Type="http://schemas.openxmlformats.org/officeDocument/2006/relationships/hyperlink" Target="mailto:egeshilka@mail.ru" TargetMode="External"/><Relationship Id="rId9" Type="http://schemas.openxmlformats.org/officeDocument/2006/relationships/hyperlink" Target="http://koin-nkz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03:00Z</dcterms:created>
  <dc:creator>User</dc:creator>
  <dc:description/>
  <cp:keywords/>
  <dc:language>en-US</dc:language>
  <cp:lastModifiedBy>Elessar</cp:lastModifiedBy>
  <cp:lastPrinted>2012-04-10T08:34:00Z</cp:lastPrinted>
  <dcterms:modified xsi:type="dcterms:W3CDTF">2012-04-17T01:14:00Z</dcterms:modified>
  <cp:revision>47</cp:revision>
  <dc:subject/>
  <dc:title/>
</cp:coreProperties>
</file>